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WYKAZ NARZĘDZ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iezbędnych do realizacji zamówi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38"/>
        <w:gridCol w:w="241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azwa, model pojazdu, ilość osób przewożonych jednocześnie/czy jest dostosowany do przewozu osób na wózk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stawa do dysponowania osobą </w:t>
            </w:r>
            <w:r>
              <w:rPr>
                <w:rStyle w:val="Znakiprzypiswdolnych"/>
                <w:rStyle w:val="FootnoteAnchor"/>
                <w:rFonts w:cs="Arial" w:ascii="Arial" w:hAnsi="Arial"/>
                <w:i/>
              </w:rPr>
              <w:footnoteReference w:id="2"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, mod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puszczalna ilość osób przewożonych jednocześ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stosowany do przewozu osób na wózkach TAK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NIE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le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ysponuję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ędę dysponował]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, mod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puszczalna ilość osób przewożonych jednocześ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stosowany do przewozu osób na wózkach TAK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NIE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le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ysponuję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ędę dysponował]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, mod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puszczalna ilość osób przewożonych jednocześ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stosowany do przewozu osób na wózkach TAK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NIE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le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ysponuję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Będę dysponował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, dnia 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204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95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ind w:left="566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851" w:footer="545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skreślić opcję niewłaściwą.  Opcja [Będę dysponował] oznacza, że Wykonawca w celu potwierdzenia spełniania warunków udziału w postępowaniu polega na zdolnościach technicznych lub zawodowych innych podmiotów na zasadach określonych w art. 118 ustawy Prawo zamówień publicznych, niezależnie od charakteru prawnego łączących go z nim stosunków prawnych. W takiej sytuacji Wykonawca musi udowodnić zamawiającemu, że realizując zamówienie, będzie dysponował niezbędnymi zasobami tych podmiotów,  w szczególności przedstawiając zobowiązanie tych podmiotów do oddania mu do dyspozycji niezbędnych zasobów na potrzeby realizacji zamówienia.</w:t>
      </w:r>
    </w:p>
    <w:p>
      <w:pPr>
        <w:pStyle w:val="Footnote"/>
        <w:jc w:val="both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ależy podkreślić opcję właściwą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ałącznik nr 4 do SIWZ ORO/SE-271-5.1/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1:00Z</dcterms:created>
  <dc:creator>admin</dc:creator>
  <dc:description/>
  <dc:language>en-US</dc:language>
  <cp:lastModifiedBy>przemekhadula@gmail.com</cp:lastModifiedBy>
  <cp:lastPrinted>2024-10-22T12:00:00Z</cp:lastPrinted>
  <dcterms:modified xsi:type="dcterms:W3CDTF">2025-12-01T11:21:00Z</dcterms:modified>
  <cp:revision>2</cp:revision>
  <dc:subject/>
  <dc:title/>
</cp:coreProperties>
</file>